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Opinia sanitarna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zeprowadzenie oceny oddziaływania na środowisko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6.05.2010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ństwowy Powiatowy Inspektor Sanitarny w Lublińc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2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5-13T13:22:00Z</dcterms:modified>
  <cp:revision>2</cp:revision>
  <dc:subject/>
  <dc:title/>
</cp:coreProperties>
</file>